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Փաստացի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Հաշվառումից տարբեր վայրում բնակվելու դեպքում  համայնքի բնակչության ռեգիստրում առկա տվյալների և դիմումատուի դիմումի  հիման  վրա տրվում է փաստացի բնակության վայրի վերաբերյալ տեղեկանք: 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33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Sylfaen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040576940"/>
            <w:bookmarkStart w:id="1" w:name="__Fieldmark__0_204057694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040576940"/>
            <w:bookmarkStart w:id="3" w:name="__Fieldmark__1_2040576940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189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յցողի անձը հաստատող փաստաթղթի, մինչև 16 տարեկան երեխայի համար՝ ծննդյան վկայականի բնօրինակ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ս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:</w:t>
            </w:r>
          </w:p>
          <w:p>
            <w:pPr>
              <w:pStyle w:val="Style20"/>
              <w:spacing w:lineRule="auto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1529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b/>
          <w:lang w:val="hy-AM"/>
        </w:rPr>
        <w:t>Փաստացի բնակության վայրի (հասցեի) վերաբերյալ տեղեկանք տրամադրելու մասին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Style24"/>
        <w:shd w:fill="FFFFFF" w:val="clear"/>
        <w:spacing w:lineRule="auto" w:line="360" w:before="0" w:after="0"/>
        <w:ind w:firstLine="375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Ես՝---------------------------------------------------------------------  ս     խնդրում    եմ  տրամադրել  տեղեկանք    իմ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ծնող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 իմ եղբոր (քրոջ)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ամուսնու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մ զավակ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, ինձ լիազորած անձի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□՝     ------------------------------------------------------------------- ի ----------------------------------  համայնքում/ բնակավայրում փաստացի բնակության վայրի վերաբերյալ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ab/>
        <w:t>Փաստացի բնակության վայրը (հասցեն)՝ ---------------------------------------------------------------------------------------------------------------------------------------------------------------------------------------------------------------------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2"/>
        <w:gridCol w:w="26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ցողի անձը հաստատող փաստաթղթի, </w:t>
            </w:r>
            <w:r>
              <w:rPr>
                <w:rFonts w:cs="GHEA Grapalat" w:ascii="GHEA Grapalat" w:hAnsi="GHEA Grapalat"/>
                <w:shd w:fill="FFFFFF" w:val="clear"/>
                <w:lang w:val="hy-AM"/>
              </w:rPr>
              <w:t>մինչև 16 տարեկան երեխայի համար՝ ծննդյան վկայական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lang w:val="hy-AM"/>
        </w:rPr>
        <w:t>Դիմող՝ -----------------------                ------------------------------------------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</w:t>
      </w:r>
      <w:r>
        <w:rPr>
          <w:rFonts w:cs="GHEA Grapalat" w:ascii="GHEA Grapalat" w:hAnsi="GHEA Grapalat"/>
          <w:sz w:val="16"/>
          <w:szCs w:val="16"/>
          <w:lang w:val="hy-AM"/>
        </w:rPr>
        <w:t>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</w:t>
      </w:r>
      <w:r>
        <w:rPr>
          <w:rFonts w:cs="GHEA Grapalat" w:ascii="GHEA Grapalat" w:hAnsi="GHEA Grapalat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3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3:00Z</dcterms:modified>
  <cp:revision>21</cp:revision>
  <dc:subject/>
  <dc:title/>
</cp:coreProperties>
</file>